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8 Study Guide - Chapter 3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ind w:left="1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is the definition of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at will increase velocity? What will decrease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’s larger velocity of M1 or M2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at is the equation of exchan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at would the impact of outlawing credit card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6. Using the </w:t>
      </w:r>
      <w:r>
        <w:rPr>
          <w:rFonts w:cs="Tahoma" w:ascii="Tahoma" w:hAnsi="Tahoma"/>
          <w:i/>
        </w:rPr>
        <w:t>simple</w:t>
      </w:r>
      <w:r>
        <w:rPr>
          <w:rFonts w:cs="Tahoma" w:ascii="Tahoma" w:hAnsi="Tahoma"/>
        </w:rPr>
        <w:t xml:space="preserve"> quantity theory of money, what effect will a change in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money supply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is the monetarist assumption regarding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What two things can’t the Fed control at the same tim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are the arguments against active stabilization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are the sides of the Rules vs. Discretion Deb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1. What do both Monetarists and Keynesians need to complete their analysis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the econom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is the relationship between nominal GDP and M1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What effect does expansionary fiscal policy have on the multipli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4. An increase in government spending usually has what effect on interest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How do changes in M1 effect veloc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hat do monetarists need to know in order to predict nominal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How can monetarists adjust their analysis to fiscal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. How can Keynesians adjust their analysis to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Why do lags in stabilization occu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How is the income tax an automatic stabiliz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1. Monetarists use the equation of exchange to predict the effects of changes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 on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What are the lags involved with fiscal and monetary poli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3. What is the current view of the Fed on which to target, interest rates or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oney suppl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4. What are the beliefs of conservative and liberal economis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. What is the consensus view of the AS cur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6. What are Reactionary Lags and Policy Lag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7. What are the other factors that influence the debate on active vs. passiv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olicy mak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Short Answe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is the equation of exchange?  What are its variables and how do the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relate to each oth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 Describe and explain the four determinants of velocity and what effect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hanges in them have on veloci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Explain and illustrate why the Fed cannot control interest rates and money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upply at the same time in the face of increasing demand for mone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Where do monetarists and Keynesians differ on their view of controlling M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versus controlling interest rates?  Explain why rigid control of interest rate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nd the money supply is not recommend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How do conservatives and liberals respond to the rules versus discretio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deba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27:00Z</dcterms:created>
  <dc:creator>Wussler</dc:creator>
  <dc:description/>
  <cp:keywords/>
  <dc:language>en-US</dc:language>
  <cp:lastModifiedBy>jwussler</cp:lastModifiedBy>
  <dcterms:modified xsi:type="dcterms:W3CDTF">2009-04-22T15:27:00Z</dcterms:modified>
  <cp:revision>2</cp:revision>
  <dc:subject/>
  <dc:title>AP MACRO</dc:title>
</cp:coreProperties>
</file>